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33294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33620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127423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43546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494694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72576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218650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68384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39826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615599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217413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5343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86448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51350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074656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698926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11924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97698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344408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68047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248636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1002137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124216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322055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30270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013466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719110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136052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64355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69770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20573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83444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9158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41622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722987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01770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938958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057317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78269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452449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36898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382391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656513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45381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