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429770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641137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706813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03464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00512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819993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1857657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805597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977789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72691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75985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26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03600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98678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981292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268629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48382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070427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599471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91591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554205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249965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639295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246554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686541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659617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