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8852736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704295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8347486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6194897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9642525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0849382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571170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0293986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3731590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728306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7495096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7732017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5516217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016307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3273588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377052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811893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7391460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4313552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669580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111365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0786718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666172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7405226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8842722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433681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