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278984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07770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821385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086815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71272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53150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106642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73177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78430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03482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48782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936748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62660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54896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15657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610154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795783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91318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98966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89726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2139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429502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71258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55812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863068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21200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