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4333066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7807839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8263191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8728516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893070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7056433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5758486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627426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4059573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4360130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196611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723071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715538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059530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4749683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3874665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6155903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859743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30433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656320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606417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972826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8790112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3637690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3545566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717738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668318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36883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43743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3842382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8165944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50430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1874109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538600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381489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834418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767334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985723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0047566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5860800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485852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055344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2449218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052586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6521776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4636183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7696768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980059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740318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8712046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287253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779253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099835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6451979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6894503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4791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187373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