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10833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96659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428708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4154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575985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15142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97815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590162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378283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00677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12728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95851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41631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29581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18528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90098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98445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17559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47568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87368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96625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1666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66180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29115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094307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24735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