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361851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075896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753807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14764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02137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40725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5683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518767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40330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71881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79799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46514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675298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88290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620364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86130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89475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9627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28892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47361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31395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48883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69128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17766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35824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8757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