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1234478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3843245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5698082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3602879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7421664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4725934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6615442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0381491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5943178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162389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4016277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5503238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515780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4746822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4597328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5219366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128936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1523992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495397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422395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8151541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3221446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4398467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4783520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3027041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4496587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