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0017478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3864891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26728603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46224902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37892164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1437839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1842683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0426435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70607803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30245482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29772471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50230039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13454217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87576308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234112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80132963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9454474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42760739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0579659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62945177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24288052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88139078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98802966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23948617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5280734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98940448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