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345271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915772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4072913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123411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371910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2371411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49494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9322321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3190138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252992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256410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005327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1706476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5061328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2797074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281573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76510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038293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741836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558799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36548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6219892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040623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019933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6712123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38755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