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9225478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72532731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5335776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2121960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0344490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2106370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7611287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7326056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51054803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2258008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75921890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8031143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42017092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5077168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8368974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172628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82680967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50334070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6994786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08780820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02758071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8208167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79477709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51367197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7421514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8948540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