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5538126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9641163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6954240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6764532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6272929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5526706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8093062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2894495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4475073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2239565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9608199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75670676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6403304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5099643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7493926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5845796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8003430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7608919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4434796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4752574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3243075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3038233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4774664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6826841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71924417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055037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