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665587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87520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654289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28166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74220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06917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73712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691801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420077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744941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812180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66280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324113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2839617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92530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712840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3724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45767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944224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11144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713703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080105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641960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98652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0653691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457253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