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548508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9823777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0565971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6990520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710079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839578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7281130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4949002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3218371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394415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76693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662502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5059242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