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96173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44818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43114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85255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35486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69461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0918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83330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78051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29881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3486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73647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50778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533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57410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5180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7300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41315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818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8152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763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9648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8363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40018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16175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48919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99262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85201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33702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89907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23956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86512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0556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2020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4059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69898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7279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56165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72090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29817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37635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9844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77748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68231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24628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71592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16382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28402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28995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98850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56902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77148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17722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8396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6729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51662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