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35763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59861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04822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60630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83343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10771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92015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65092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042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79299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30645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65254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08816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62667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58099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9303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9899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36582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6223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22794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39398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05407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63008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6261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90801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06564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36927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46904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0424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15447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33770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42926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80858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014219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18406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65546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27885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20548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91448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40047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15674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18272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92625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05271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20755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41215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54833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88031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27564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08419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16181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54466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06120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87219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07443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53821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