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65170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27666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15376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79382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63217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0228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38851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094958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943626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601141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82675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50541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109035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79291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1732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29273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92347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23122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88433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47725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29270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0991962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18970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05367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6518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95099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69355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32875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51731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94458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91136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6118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44489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8340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74229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33292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69807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1244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00331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77745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64184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49160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51289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475255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