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089947328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2084932285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262585736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241609863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670245312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163153954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060270212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462902950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247483567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32359837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18620154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837174335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4781186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11227777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62458706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12901987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68212448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412132720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257187816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137894721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308245075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387115405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464839105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212588359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205101170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676062943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