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8870703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2521822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745848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4747686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4017293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7321535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1924141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9850272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6238844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6456232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1827002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2425913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7778922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9099847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2538538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661939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7494314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8605005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9514083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7831504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262119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8164149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484468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453656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1355866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098430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