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398892813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770627850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811434597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356102188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840850153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943534366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66295526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595648416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310782985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136294077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945740074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860998939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2129736643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004054200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552105557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386561198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9168253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25847973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344117600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627442850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299639509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776460640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34884959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027310755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111899140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623750536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