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2203419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4531937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699480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4871393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338364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8700615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0381951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9039038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7580035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7468733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3271546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8979672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8662228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7855365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5747399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9283937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6019726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9250728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9193469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3184440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6385894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5676443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6493681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3600786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2080756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4231289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0533278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0544311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3239860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7047287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0620192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6120322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1042232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2985265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3727835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6558489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589625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4444678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6362176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3703412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1109367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6733047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4263287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3019727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6943430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907749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1977955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2852496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6946681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6415759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0812614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7029155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8795275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0763162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7893014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7266717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4190191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