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7296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49399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220933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54597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57611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957150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50457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661751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38704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1609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2200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08933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75142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202069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2708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56236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52847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81832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80912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610435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5597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41303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1727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25177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25411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52868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