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9487822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989118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77397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748245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70419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99730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774928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408321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4127714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1886947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718396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387790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237453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175692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704197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059058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0123976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7617336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280068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037257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554991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6413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49460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88064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122353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12411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