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1892471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518071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9215039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018901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960767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8856276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499027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9075011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5634989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377200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736921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0442402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724793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4980709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7127490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4723965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488370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252477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3844765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411836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27243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1423615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6429231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619033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9540242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6172409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