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77823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61480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029343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063671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92845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44197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02152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19785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64619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10844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611615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5805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37612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516109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27902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604723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086715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605488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02400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11162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427179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14617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904401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7744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22486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59495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