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373212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0059606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8230301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5520252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402801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7487447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2180349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7009713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1960813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459564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2676893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5447601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5891086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4340617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2828726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504646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481490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3497308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5406599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062173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2312060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5637389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0314553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9022278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8213412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57441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