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153469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0575286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31010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34738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944868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285297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83405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021734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32988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85080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585459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9577676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011022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183584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47781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487218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547979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278357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04052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1496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808296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560140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293757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37169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579683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3598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