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443491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803931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4317566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28309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4739267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813816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287369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611146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6959380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0471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115130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8495758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591826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362176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354012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48517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210858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456453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1723087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558255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63428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075245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48853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30769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672452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274327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