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948563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516083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950342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331172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063424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16136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4625844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474259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438784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499455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901213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2744221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0884116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826008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306117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947346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99764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96915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5521343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145221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0059929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979744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018952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758259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524461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317102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