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78278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08515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64855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146840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87357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68354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727126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86196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48987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807327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65813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27631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65985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