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0300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89304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06827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511538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06142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47039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97222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52268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66332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97627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58725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3001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37654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47278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99776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92276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57673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53992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70911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0091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14558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57609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04773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00178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3696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60577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22890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53428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62975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049570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00438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243828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69231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48828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03505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96493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54688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87892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93211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18936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76218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04132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20446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05520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660861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38981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81863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1757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329096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8421654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011141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7998737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64015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65677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897549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338066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