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967191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834178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122180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8488024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3336895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3579020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9876610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9123635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9100692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0026329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0211637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050239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7627624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812654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0931996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9581803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5034852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7437604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740771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9232637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893682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4769214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078199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282893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6687869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5775950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367783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1072525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128834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3573134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9619202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3474133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2961085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763923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9120919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9098735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2087396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6888812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6747136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7719198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6738012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553075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9461947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3703446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5756764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2398882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8817026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6971984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2018684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2119403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7043583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9183055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5993313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5786759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4254608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9067126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