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80648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97376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27892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95693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870965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7517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36651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10386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02318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50264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80146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51188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5678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53850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87758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93977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06409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00434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76003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899455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72259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19275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72223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019806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09920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84076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81635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9146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7057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67885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14898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06800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31673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7022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98967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98137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20808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78939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69782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66928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82438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12480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29038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90508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