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081732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354927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003868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06136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850063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779067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34878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177893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88794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8641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13697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30473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74317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29189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907012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86822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4964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359177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896723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91305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74451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646860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82213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894251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17723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759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