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08040982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431876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97434392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3239183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9664034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87160476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86519335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3553039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69218155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6868132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5372371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4690568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73817625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88339646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6140686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31876199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4758759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2607314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8728470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8330600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69008201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9616171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11184309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90521083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06606027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16627002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