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1845497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33295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17674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15397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979299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587569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146697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793740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942023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817821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231523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594027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80698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77226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0633191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686291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995736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30862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658344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9846859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486732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536713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595801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89836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157720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064704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