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06915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80973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47868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53973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54995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491302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008573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23092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699161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54998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03785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86575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056190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378190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348810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483419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425942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103618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15112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016265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43741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97473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79928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618093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00385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135981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676223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09589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31840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73441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17572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673616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76628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936431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57519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48824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39547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703419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0207135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291211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43971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117211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914405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31447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008207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036400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435720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46556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973991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440962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91610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210500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192020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983307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69472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54491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56238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