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551249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3076020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465747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0959308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2469957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1641932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4035960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577542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3487821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405663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83492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026884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5750467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1842313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777287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186170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342195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3375370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4731322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514339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8811774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984820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966076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0586831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290713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72273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