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962505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204933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5708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23897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51745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24065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861639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87000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9986813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23221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556111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75285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821686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21875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275045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459947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500022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804314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652984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897715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135481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72218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18881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802338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133376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6801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