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11708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871363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7456709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189350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014016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0259836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671391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755851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1806343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283756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977198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474004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456535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942963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7985466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3243813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186732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001172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207195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802200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8044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139089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052571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46686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6392444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578019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