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1794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47114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55631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47039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3944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93081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129598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828921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72791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56465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27256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9813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58222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92120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451002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717085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08979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45785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454628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38945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32069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72088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45832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16501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59760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652179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