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150307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4260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60673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890197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014185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739511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89621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091420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128037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106267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40068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16785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35715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147174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98205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70423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12069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00008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534149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795496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01714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3155853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6693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427138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454625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81545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