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571181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40596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55124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70377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51932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43762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40412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933941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06699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335651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97758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55036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634439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426085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215915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765405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03135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401029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01497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25816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862851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53888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547731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340217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12640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0170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