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265925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228561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374996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893162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202293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028283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441483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668856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270793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55130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25656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5435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4933284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36475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411038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103621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000478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307736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786626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1267722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3742078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705435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75808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49559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918318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08713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