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5289205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6821477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9909073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1359443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491036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774274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1068351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2489818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1284307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6681567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3271415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5587528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12951639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081777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9828038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279825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559651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605793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8072113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6461248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3810320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8302637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4046247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7360598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8956422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331598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