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78755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0742806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5160663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9964077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927839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5732956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2060881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0935903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2598278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667244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33713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8610902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6675167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