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88095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98132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37911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0462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17874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72515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50636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13627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32083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91271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03799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146581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99003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06131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29985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51451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53518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91080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78960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19236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41512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636124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37935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73429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8392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01899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06822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55615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63385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63446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71358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07113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18279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99444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49872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46876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00833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171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1615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08526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98275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14131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46087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93730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215896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71045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037761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4743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509315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976196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1963121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264730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072712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89252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313707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32099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