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92366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157878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668137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644723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3807123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267943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404793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654659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108617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3727673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012577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88468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725733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34295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2704352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67515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39469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060098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10881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54786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09989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487656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497511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920257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966196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245202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418265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835222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772391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112235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244924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584876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440755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282144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53508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415450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631333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963703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910992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246734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865651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468859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61045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815911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740486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2097772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830367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3087551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0469001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7986736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4004894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4340243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2645046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3450431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6825872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6758170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