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24551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09916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67523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62213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0366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75369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30509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93614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19283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46804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51076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92297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84034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62602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876684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78169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39934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22028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87942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63004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86706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3549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73310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41614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86838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00916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52934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35594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1308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94831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50283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63904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4141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99161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93710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06014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21982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61977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68823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0257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75777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49619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24241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389058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