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6717275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1922027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7752828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523636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414118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852180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4334397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5137181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3485674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135087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565009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474736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550887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5197385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714173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566959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054966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647878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150365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9521484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9508343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8002199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083939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1822750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697444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06074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